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3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53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19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83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31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83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537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199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18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323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03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14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074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93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67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