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2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8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57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975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21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59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490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00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99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8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3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7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49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