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04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75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802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76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39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20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341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70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52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74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66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525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2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74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26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88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94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