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986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6382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2693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2425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61271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5121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1160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75584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5787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0751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1190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847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5151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2021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3616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