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95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3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120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03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6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525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0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70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78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51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5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8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53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