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71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20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4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65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92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2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167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84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9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1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33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2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58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34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63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1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53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