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8752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02324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39008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44001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28896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17130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3752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57475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20609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94992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48709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73032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90487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53166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20156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