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692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034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506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681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681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825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990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546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676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809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387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338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974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