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80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069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75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98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911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58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527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31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861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332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097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1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92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360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52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595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27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