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6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168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033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877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879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24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660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381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78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133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83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948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05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24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765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