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36822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665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966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0874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18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183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453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686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816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472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920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93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376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