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641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866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002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602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082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1171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4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819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8784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320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044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3833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5121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1389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152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663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862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