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15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38253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76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9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441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0360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8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0138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962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79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432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201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853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725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95049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