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65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81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0487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4100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607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921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416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7818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778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474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25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4174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6817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