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865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959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2481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151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4987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221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88222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4645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0889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9970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939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1256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629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804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7302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510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165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