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015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887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7875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55407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5206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6353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818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420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0373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8603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54366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328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85065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2509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27774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