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510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805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823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664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042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615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616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740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302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36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563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443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759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