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642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592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7102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439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663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26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938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871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114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808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677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41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140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327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939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1950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819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