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541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770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161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749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590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499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922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007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271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470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746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594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361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331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06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