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905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965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945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928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482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436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635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495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858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354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800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183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765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