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049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74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116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807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996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98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66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70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69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149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10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23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08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797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274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4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96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