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733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60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861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226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053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536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935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432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921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76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586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526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882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056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592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