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273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629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825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449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970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371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03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511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523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152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313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216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460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