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29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66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07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456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6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58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73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0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91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86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53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51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04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75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5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8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8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