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4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26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13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46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4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4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03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82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18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31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32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48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305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6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53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