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6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8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960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85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35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46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67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69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513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3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7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129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027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