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9784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83079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4986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68538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4749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3241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44030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9349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0865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13655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5048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927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80603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676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79844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2626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22672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