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75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2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803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6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18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6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14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99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1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70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76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0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97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92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