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0499334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5195754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5638145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503015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914032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321388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3599776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3932515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4795833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030052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3396728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7208180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6763935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