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385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058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881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622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082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009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57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88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331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30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054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028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24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26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124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398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