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503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054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43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12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468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472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297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728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745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333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41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981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59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501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024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