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30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621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444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760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033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790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989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96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718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888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906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923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686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