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516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93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35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18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04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201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96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49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41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1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28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00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72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94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69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