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8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7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76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88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19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704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5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27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57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36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4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76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270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