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984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327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556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925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113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77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13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806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612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420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78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06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322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