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45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816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543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689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812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936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10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561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258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503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390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512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298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901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869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98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270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