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3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4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24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2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028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34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38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78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02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10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13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33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90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834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83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