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25990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95232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47684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53616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68931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98121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93764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38274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64493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73508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64030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59017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37827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