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19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601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142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845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77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888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369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48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15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798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193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610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246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85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486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811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80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