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432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117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67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768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1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231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944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547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914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304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720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398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130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31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721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