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38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55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931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25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590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505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552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658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11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658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6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41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340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