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451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772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980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996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653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756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879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464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688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43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675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181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303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140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755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227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963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