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859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132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403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185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809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98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708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18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050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156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616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395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094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039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563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