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27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03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158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44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370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72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10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50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018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82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798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98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299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