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746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189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824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503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751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705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490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534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561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327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86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144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069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22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115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057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097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