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12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790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637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475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934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097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001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508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310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819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596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85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650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657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061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