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95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142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202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47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08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21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533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60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479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50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23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72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279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