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374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92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269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488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13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3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05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046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128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425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1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2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74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31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827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268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24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