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41065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73792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869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14316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8466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0163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1965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0314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73385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6518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95349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0693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93057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38291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3670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