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8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6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60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2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92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804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45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77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678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21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3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6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36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